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-685800</wp:posOffset>
            </wp:positionV>
            <wp:extent cx="8802370" cy="4206240"/>
            <wp:effectExtent l="0" t="0" r="0" b="0"/>
            <wp:wrapNone/>
            <wp:docPr id="1" name="ADOM44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440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3767455</wp:posOffset>
                </wp:positionV>
                <wp:extent cx="2504440" cy="1273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2303145" cy="1163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100.25pt;mso-wrap-distance-left:9.05pt;mso-wrap-distance-right:9.05pt;mso-wrap-distance-top:0pt;mso-wrap-distance-bottom:0pt;margin-top:296.65pt;mso-position-vertical-relative:text;margin-left:-8.9pt;mso-position-horizontal-relative:text">
                <v:textbox>
                  <w:txbxContent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2303145" cy="1163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14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767455</wp:posOffset>
                </wp:positionV>
                <wp:extent cx="2397760" cy="1266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SURE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NG 23</w:t>
                            </w:r>
                            <w:r>
                              <w:rPr>
                                <w:rFonts w:cs="AlexanderBecker" w:ascii="AlexanderBecker" w:hAnsi="AlexanderBecker"/>
                              </w:rPr>
                              <w:t> ,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R 10</w:t>
                            </w:r>
                            <w:r>
                              <w:rPr>
                                <w:rFonts w:cs="AlexanderBecker" w:ascii="AlexanderBecker" w:hAnsi="AlexanderBecker"/>
                              </w:rPr>
                              <w:t>,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99.7pt;mso-wrap-distance-left:9.05pt;mso-wrap-distance-right:9.05pt;mso-wrap-distance-top:0pt;mso-wrap-distance-bottom:0pt;margin-top:296.6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SURE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ONG 23</w:t>
                      </w:r>
                      <w:r>
                        <w:rPr>
                          <w:rFonts w:cs="AlexanderBecker" w:ascii="AlexanderBecker" w:hAnsi="AlexanderBecker"/>
                        </w:rPr>
                        <w:t> ,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AR 10</w:t>
                      </w:r>
                      <w:r>
                        <w:rPr>
                          <w:rFonts w:cs="AlexanderBecker" w:ascii="AlexanderBecker" w:hAnsi="AlexanderBecker"/>
                        </w:rPr>
                        <w:t>,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ce Cap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exanderBeck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ce Caps" w:hAnsi="Ice Caps" w:cs="Ice Caps"/>
      <w:sz w:val="5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ce Caps" w:hAnsi="Ice Caps" w:cs="Ice Cap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9:44:00Z</dcterms:created>
  <dc:creator> </dc:creator>
  <dc:description/>
  <dc:language>en-US</dc:language>
  <cp:lastModifiedBy> </cp:lastModifiedBy>
  <dcterms:modified xsi:type="dcterms:W3CDTF">2010-06-12T19:58:00Z</dcterms:modified>
  <cp:revision>1</cp:revision>
  <dc:subject/>
  <dc:title/>
</cp:coreProperties>
</file>